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One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1 The Elementary Social Studies Curriculum</w:t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mplete the following: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hat is the purpose of Social Studies Education?  </w:t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Go to www.teachsocialstudies.wikispaces.com.  Click on join this space under actions and be sure to input your </w:t>
      </w:r>
      <w:r>
        <w:rPr>
          <w:rFonts w:cs="Baskerville Old Face" w:ascii="Baskerville Old Face" w:hAnsi="Baskerville Old Face"/>
          <w:b/>
          <w:sz w:val="28"/>
          <w:szCs w:val="28"/>
        </w:rPr>
        <w:t>first and last name</w:t>
      </w:r>
      <w:r>
        <w:rPr>
          <w:rFonts w:cs="Baskerville Old Face" w:ascii="Baskerville Old Face" w:hAnsi="Baskerville Old Face"/>
          <w:sz w:val="28"/>
          <w:szCs w:val="28"/>
        </w:rPr>
        <w:t xml:space="preserve"> into the comment section!!!!  Click the help button and review the tutorial about WIKIs.  </w:t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720" w:hanging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20"/>
          <w:tab w:val="left" w:pos="94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25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09-05-12T18:25:00Z</dcterms:modified>
  <cp:revision>2</cp:revision>
  <dc:subject/>
  <dc:title/>
</cp:coreProperties>
</file>